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 семестр 2019-2020 года  (второе полугодие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и ТиП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6В07222 «Нефтяная инженерия» - русское от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709"/>
        <w:gridCol w:w="708"/>
        <w:gridCol w:w="1985"/>
        <w:gridCol w:w="1135"/>
        <w:gridCol w:w="2551"/>
        <w:gridCol w:w="31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ращенная программа на баз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TDN 2210 Технология и техника добычи неф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Г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, Ти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баков Тлеубек Уаб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kambakov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P 2209 Экономика и управление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и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рбаева А.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B 2108 Правовые основы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мухаметов С.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z 1207  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иВ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ф.АиВ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hG 3220 Механика жидкости и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Г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, Ти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баев Мадияр Абдул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ybaev.m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NM 3222 Разработка нефтяных месторождений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Г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, Ти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баев Мадияр Абдул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ybaev.m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GM 3223 Разработка и эксплуатация  газовых и газоконденсатных месторо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Г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, Ти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ибаева Наталья Геннад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daribaeva@gmail.com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 4306 Ремонт скваж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ГД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, ТиП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кманова Анар Абильха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anar.shukmanova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41:00Z</dcterms:created>
  <dc:creator>юзер</dc:creator>
  <dc:description/>
  <dc:language>en-US</dc:language>
  <cp:lastModifiedBy>юзер</cp:lastModifiedBy>
  <dcterms:modified xsi:type="dcterms:W3CDTF">2020-02-03T06:41:00Z</dcterms:modified>
  <cp:revision>2</cp:revision>
  <dc:subject/>
  <dc:title/>
</cp:coreProperties>
</file>